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бразовательный минимум </w:t>
      </w:r>
    </w:p>
    <w:tbl>
      <w:tblPr>
        <w:tblW w:w="3659" w:type="dxa"/>
        <w:jc w:val="left"/>
        <w:tblInd w:w="285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13"/>
        <w:gridCol w:w="2246"/>
      </w:tblGrid>
      <w:tr>
        <w:trPr>
          <w:trHeight w:val="75" w:hRule="atLeast"/>
        </w:trPr>
        <w:tc>
          <w:tcPr>
            <w:tcW w:w="14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2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7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>
          <w:trHeight w:val="90" w:hRule="atLeast"/>
        </w:trPr>
        <w:tc>
          <w:tcPr>
            <w:tcW w:w="14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4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ь</w:t>
            </w:r>
          </w:p>
        </w:tc>
        <w:tc>
          <w:tcPr>
            <w:tcW w:w="22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tLeast" w:line="9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ru-RU"/>
        </w:rPr>
        <w:t>Imperativ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en-US" w:eastAsia="ru-RU"/>
        </w:rPr>
        <w:t>Mood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Повелительное наклон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выражаетс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голом б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астиц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t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own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>адись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итесь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tand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p</w:t>
      </w:r>
      <w:r>
        <w:rPr>
          <w:rFonts w:cs="Times New Roman" w:ascii="Times New Roman" w:hAnsi="Times New Roman"/>
          <w:sz w:val="24"/>
          <w:szCs w:val="24"/>
          <w:lang w:eastAsia="ru-RU"/>
        </w:rPr>
        <w:t>- Встань/встаньт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Tak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ou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cs="Times New Roman" w:ascii="Times New Roman" w:hAnsi="Times New Roman"/>
          <w:sz w:val="24"/>
          <w:szCs w:val="24"/>
          <w:lang w:eastAsia="ru-RU"/>
        </w:rPr>
        <w:t>)— возьми/возьмите (свою книгу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pe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ou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ook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– открой/откройте  (свою/ваши книги)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Was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p</w:t>
      </w:r>
      <w:r>
        <w:rPr>
          <w:rFonts w:cs="Times New Roman" w:ascii="Times New Roman" w:hAnsi="Times New Roman"/>
          <w:sz w:val="24"/>
          <w:szCs w:val="24"/>
          <w:lang w:eastAsia="ru-RU"/>
        </w:rPr>
        <w:t>- вымой/вымойте посуду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ou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omewor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–сделай/сделайте (домашнеее задание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не иди/не идите туд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t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не останавливайся/не останавливайтесь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овелительное наклонение употребляется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чтобы 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тдавать приказания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lackboard</w:t>
      </w:r>
      <w:r>
        <w:rPr>
          <w:rFonts w:cs="Times New Roman" w:ascii="Times New Roman" w:hAnsi="Times New Roman"/>
          <w:sz w:val="24"/>
          <w:szCs w:val="24"/>
          <w:lang w:eastAsia="ru-RU"/>
        </w:rPr>
        <w:t>- Иди(те) к доск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Давать инструкции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u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aper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режь(те)  бумаг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Предлагать что-либо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av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m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ak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lea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Съешь(те) пирог, пожалуйс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осить о чем-либо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el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leas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омоги(те) мне, пожалуйс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II.Adverbs of frequency-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Наречия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частотности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 xml:space="preserve">.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Always, usually,  often, rarely, sometimes, never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ечия частотности употребляются с глаголами  . Они показывают, как часто что-то происходит. В предложении они ставятся перед глаголом, но после глагол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e</w:t>
      </w:r>
      <w:r>
        <w:rPr>
          <w:rFonts w:cs="Times New Roman" w:ascii="Times New Roman" w:hAnsi="Times New Roman"/>
          <w:sz w:val="24"/>
          <w:szCs w:val="24"/>
          <w:lang w:eastAsia="ru-RU"/>
        </w:rPr>
        <w:t>, модальных ( с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ust</w:t>
      </w:r>
      <w:r>
        <w:rPr>
          <w:rFonts w:cs="Times New Roman" w:ascii="Times New Roman" w:hAnsi="Times New Roman"/>
          <w:sz w:val="24"/>
          <w:szCs w:val="24"/>
          <w:lang w:eastAsia="ru-RU"/>
        </w:rPr>
        <w:t>, и вспомогательных глаголо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eve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lat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choo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н никогда не опаздывает в школ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sually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ork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unday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я обычно работаю по воскресенья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She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an</w:t>
      </w:r>
      <w:r>
        <w:rPr>
          <w:rFonts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ften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g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hoppin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на не может часто ходить за покупками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Do you always do your gardening?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ы всегда занимаешься садоводством?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.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восочет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make/do: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o your homework -</w:t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а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ю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у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Do the gardening 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мать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одств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Do the washing-up - Мыть посуду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o the shopping- Совершать покупк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al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Сделать звонок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k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e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варивать чай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ke a cake- Испечь торт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Make a poster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ь постер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</w:r>
    </w:p>
    <w:sectPr>
      <w:type w:val="nextPage"/>
      <w:pgSz w:w="11906" w:h="16838"/>
      <w:pgMar w:left="15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9z0">
    <w:name w:val="WW8Num19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2:00Z</dcterms:created>
  <dc:creator>Танзиля</dc:creator>
  <dc:description/>
  <dc:language>en-US</dc:language>
  <cp:lastModifiedBy>Эльвира</cp:lastModifiedBy>
  <dcterms:modified xsi:type="dcterms:W3CDTF">2019-03-11T06:32:00Z</dcterms:modified>
  <cp:revision>2</cp:revision>
  <dc:subject/>
  <dc:title/>
</cp:coreProperties>
</file>